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/>
      </w:pPr>
      <w:r>
        <w:rPr/>
        <w:t>Istituzione cancelli area di crisi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689"/>
        <w:gridCol w:w="2499"/>
      </w:tblGrid>
      <w:tr>
        <w:trPr>
          <w:trHeight w:val="321" w:hRule="atLeast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21" w:hRule="atLeast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ituzione cancelli di accesso area di crisi</w:t>
            </w:r>
          </w:p>
        </w:tc>
        <w:tc>
          <w:tcPr>
            <w:tcW w:w="68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49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21" w:hRule="atLeast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/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Destinatari</w:t>
              <w:br/>
              <w:t>Vigili Urbani/ Strutture Operative     …………………………………………………..………………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ituzione cancelli accesso area di crisi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A seguito dell’approssimarsi di un possibile evento calamitoso, si richiede l’istituzione e il presidio di cancelli per regolare l’accesso delle persone e dei soccorritori all’area di crisi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I cancelli andranno istituiti nelle seguenti località e presidiati 24 h: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/>
        <w:b/>
        <w:bCs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31:00Z</dcterms:created>
  <dc:creator>Federica Barattieri</dc:creator>
  <dc:description/>
  <dc:language>en-US</dc:language>
  <cp:lastModifiedBy>dbonifazio</cp:lastModifiedBy>
  <cp:lastPrinted>2005-11-30T14:53:00Z</cp:lastPrinted>
  <dcterms:modified xsi:type="dcterms:W3CDTF">2005-11-30T13:53:00Z</dcterms:modified>
  <cp:revision>1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